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4097926300"/>
      <w:bookmarkStart w:id="4" w:name="__Fieldmark__0_4097926300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4097926300"/>
      <w:bookmarkStart w:id="6" w:name="__Fieldmark__1_4097926300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_Hlk212121424"/>
      <w:bookmarkEnd w:id="7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8" w:name="_Hlk212121424"/>
      <w:bookmarkStart w:id="9" w:name="_Hlk212121424"/>
      <w:bookmarkEnd w:id="9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4097926300"/>
      <w:bookmarkStart w:id="11" w:name="__Fieldmark__2_4097926300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4097926300"/>
      <w:bookmarkStart w:id="13" w:name="__Fieldmark__3_4097926300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4_4097926300"/>
      <w:bookmarkStart w:id="15" w:name="__Fieldmark__4_4097926300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5_4097926300"/>
      <w:bookmarkStart w:id="17" w:name="__Fieldmark__5_4097926300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6_4097926300"/>
      <w:bookmarkStart w:id="19" w:name="__Fieldmark__6_4097926300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7_4097926300"/>
      <w:bookmarkStart w:id="21" w:name="__Fieldmark__7_4097926300"/>
      <w:bookmarkEnd w:id="21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technique et professionnelle du candidat </w:t>
      </w:r>
      <w:bookmarkStart w:id="22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22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7:00Z</dcterms:modified>
  <cp:revision>1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